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кета учасника закупівель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кета повинна бути заповнена та підписана уповноваженою особою (прізвище та посада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7006"/>
        <w:gridCol w:w="1908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лік відомосте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домості про учасник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е та скорочене найменування для юридичних осіб відповідно до статуту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Прізвище, ім’я, по батькові (для приватних підприємців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и  діяльності у відповідності до довідки, виданої статистичним органом та коди КВЕ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на адреса та фактичне місцезнаходження (для юридичних осіб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а реєстрації  місця проживання (для приватних підприємців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адрес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ФО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ПН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ЄДРПОУ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р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івські реквізити, найменування та юридична адреса банка: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у (код), контактна особ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а електронної пошт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та адреса офіційного сайта учасника в мережі інтерне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ада, прізвище, ім’я, по батькові керівника учасник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ада, прізвище, ім’я, по батькові особи,  яка підписує договір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явність працівників відповідно до штатного розкладу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Найменування документа (при необхідності - номер та дата), на підставі якої особа підписує договір (статут, Протокол зборів акціонерів, Наказ про призначення – сканкопії зазначених документів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нкопія відомостей з ЄДРПОУ (статистика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нкопія Свідоцтва про державну реєстрацію фізичної особи у вигляді  приватного  підприємця (серія, номер, реєстраційний номер, ким та коли видано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Сканкопія Статуту або іншого установчого документу (з усіма змінами та доповненням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нкопія  Балансу підприємства (форма № 1), за останній  рі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нкопія Звіту про фінансові результати  (форма №2), за останній  рі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нкопія повного Витягу з ЄДР юридичних осіб та фізичних осіб-підприємців (з терміном видачі не більше трьох місяців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нкопія свідоцтва про реєстрацію платника податку на додану вартість чи сканкопія свідоцтва про сплату єдиного податку або витяг з Реєстру платників податку на додану вартість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Референц-лист на поставку продукції або надання послуг іншим підприємствам із зазначенням найменування підприємства (протягом останніх трьох років)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нкопії  ліцензій, дозволів, сертифікатів та інших документів, що підтверджують інформацію учасників про їх відповідність кваліфікаційним вимогам, якщо передбачено чинним законодавством Україн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явність обладнання та  матеріально-технічної бази (офісного приміщення, складських приміщень тощо або оренда (договір)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Керівник/уповноважена особа учасника              </w:t>
      </w:r>
      <w:r>
        <w:rPr>
          <w:sz w:val="22"/>
          <w:szCs w:val="22"/>
        </w:rPr>
        <w:t>особистий  підпис</w:t>
      </w:r>
      <w:r>
        <w:rPr>
          <w:b/>
          <w:bCs/>
          <w:sz w:val="22"/>
          <w:szCs w:val="22"/>
        </w:rPr>
        <w:t xml:space="preserve">           </w:t>
      </w:r>
      <w:r>
        <w:rPr>
          <w:sz w:val="22"/>
          <w:szCs w:val="22"/>
        </w:rPr>
        <w:t>власне ім’я ПРІЗВИЩЕ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ечатка (у разі її використання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7:04:00Z</dcterms:created>
  <dc:creator>o.p.sahnenko</dc:creator>
  <dc:description/>
  <dc:language>en-US</dc:language>
  <cp:lastModifiedBy>l.yo.sumera</cp:lastModifiedBy>
  <dcterms:modified xsi:type="dcterms:W3CDTF">2025-01-27T17:04:00Z</dcterms:modified>
  <cp:revision>2</cp:revision>
  <dc:subject/>
  <dc:title/>
</cp:coreProperties>
</file>